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4 pts)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spPr>
                          <a:xfrm flipV="1"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pt;width:179.95pt;height:125.95pt" coordorigin="6480,360" coordsize="3599,2519">
                <v:line id="shape_0" from="8280,360" to="828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2520" to="10079,252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Graph  </w:t>
      </w:r>
      <w:r>
        <w:rPr>
          <w:i/>
        </w:rPr>
        <w:t>r</w:t>
      </w:r>
      <w:r>
        <w:rPr/>
        <w:t xml:space="preserve">  and label the intercep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3 pts)  Find the complex zero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Graph  </w:t>
      </w:r>
      <w:r>
        <w:rPr>
          <w:i/>
        </w:rPr>
        <w:t>s</w:t>
      </w:r>
      <w:r>
        <w:rPr/>
        <w:t xml:space="preserve">  and label the intercep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22860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2pt;width:179.95pt;height:179.95pt" coordorigin="6480,164" coordsize="3599,3599">
                <v:line id="shape_0" from="8640,164" to="8640,376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964" to="10079,196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out solving, determine the character of the solutions of each equ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7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35:00Z</dcterms:created>
  <dc:creator>Harry S. Mills</dc:creator>
  <dc:description/>
  <cp:keywords/>
  <dc:language>en-US</dc:language>
  <cp:lastModifiedBy>Harry S. Mills</cp:lastModifiedBy>
  <dcterms:modified xsi:type="dcterms:W3CDTF">2008-01-21T03:35:00Z</dcterms:modified>
  <cp:revision>2</cp:revision>
  <dc:subject/>
  <dc:title>Solve each of the following equations, if possible</dc:title>
</cp:coreProperties>
</file>